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TRZECH 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Świadczenie usług pocztowych w roku 2025 na rzecz Urzędu Gminy w Żelazk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89"/>
        <w:gridCol w:w="1619"/>
        <w:gridCol w:w="1615"/>
        <w:gridCol w:w="1528"/>
        <w:gridCol w:w="15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podmiotu, na rzecz którego usługi zostały wykonan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wykonanych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 zł brutto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usług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wykonania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0"/>
        </w:rPr>
        <w:t xml:space="preserve"> w załączeniu dowody potwierdzające że ww. usługi zostały wykonane należycie, przy czym dowodami, o których mowa są referencje bądź inne dokumenty wystawione przez podmiot, na rzecz którego usługi były wykonane, a jeżeli z uzasadnionej przyczyny o obiektywnym charakterze Wykonawca nie jest w stanie uzyskać tych dokumentów – inne dokument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11-12T09:19:00Z</dcterms:modified>
  <cp:revision>46</cp:revision>
  <dc:subject/>
  <dc:title/>
</cp:coreProperties>
</file>